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Théo Varlet</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 le 29/10/1882 dans la banlieue parisienne, tu as 46 ans. Tu es issu d’une famille de classe moyenne, ton père et ta mère étaient commerçants, de braves gens pas opposés aux ardoises ni aux aspirations de leur unique fils, ils n'ont pas fait fortune. Tu as toujours voulu avoir une meilleure situation et tu as travaillé dur pour y arriver. Après des études plutôt bonnes, tu as aidé tes parents dans leur entreprise tout en prenant les cours du soir jusqu'à l'obtention de ton diplôme. Tu es fier d’avoir réussi. Tu es devenu avoca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t>Pierr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En 1908, tu as rencontré Pierre Le Bougre, grand avocat renommé. Vous vous êtes bien entendus et il t’a proposé un emploi. Il avait déjà un cabinet qui marchait bien mais comme tu es spécialisé dans le droit fiscal, il t’a proposé d’élargir les compétences du cabinet, de t'investir pleinement pour envisager une association. Tu as donc travaillé corps et âme pour Pierre dès 1908, et enfin, en 1917, après avoir été renvoyé dans tes foyers par la grâce d'une grave blessure à l'abdomen, le cabinet s'est renommé «Le Bougre et associé». Tu avais enfin le temps de savourer les fruits de ton labeur incessant.</w:t>
      </w:r>
    </w:p>
    <w:p>
      <w:pPr>
        <w:pStyle w:val="Normal"/>
        <w:ind w:left="0" w:right="0" w:firstLine="708"/>
        <w:jc w:val="both"/>
        <w:rPr>
          <w:rFonts w:ascii="Times New Roman" w:hAnsi="Times New Roman" w:cs="Times New Roman"/>
        </w:rPr>
      </w:pPr>
      <w:r>
        <w:rPr>
          <w:rFonts w:cs="Times New Roman" w:ascii="Times New Roman" w:hAnsi="Times New Roman"/>
        </w:rPr>
        <w:t>Depuis le début, tu as entretenu des relations cordiales avec la famille Le Bougre. Ils t'ont accueilli gentiment, sans se déparer d'une certaine condescendance, il faut le dire. Tu as rencontré toute la famille Le Bougre : Mary, l'épouse de Pierre, leurs enfants, Emily, Aymeric et Emily, le frère de Pierre, Cyprien et la sœur de Mary, Jane. Tu te sentais intégré dans une certaine douceur de vivre.</w:t>
      </w:r>
    </w:p>
    <w:p>
      <w:pPr>
        <w:pStyle w:val="Normal"/>
        <w:ind w:left="0" w:right="0" w:firstLine="708"/>
        <w:jc w:val="both"/>
        <w:rPr>
          <w:rFonts w:ascii="Times New Roman" w:hAnsi="Times New Roman" w:cs="Times New Roman"/>
        </w:rPr>
      </w:pPr>
      <w:r>
        <w:rPr>
          <w:rFonts w:cs="Times New Roman" w:ascii="Times New Roman" w:hAnsi="Times New Roman"/>
        </w:rPr>
        <w:t>Tout a été remis en question il y a quatre ans, tu as découvert incidemment que les affaires de la société n’étaient plus très propres et que Pierre était un homme froid, intéressé, sans grandes valeurs morales. Ce n’est pas ta conception du droit. Tu as d'abord cru qu'il s'était fourvoyé et tu as essayé d’en parler avec lui. Sa réaction démesurée t'as remis les pieds sur terre. Il t’a menacé de renvoi, de scandale et d'opprobre si tu te mêlais de ce qui ne te regardait pas en sous-entendant qu'il avait largement les moyens de te traîner dans la boue.</w:t>
      </w:r>
    </w:p>
    <w:p>
      <w:pPr>
        <w:pStyle w:val="TextBody"/>
        <w:rPr/>
      </w:pPr>
      <w:r>
        <w:rPr/>
        <w:t>Tu as fait profil bas, la rage au ventre. Mais tu t’es bien renseigné sur les affaires occultes de la société. Après tout, tu veux bien te taire mais tu ne veux pas tremper dans ces sales histoires. Tu as constaté que Pierre avait truqué des procès pour le Syndicat avec qui il est intimement lié à présent.</w:t>
      </w:r>
    </w:p>
    <w:p>
      <w:pPr>
        <w:pStyle w:val="TextBody"/>
        <w:rPr/>
      </w:pPr>
      <w:r>
        <w:rPr/>
      </w:r>
    </w:p>
    <w:p>
      <w:pPr>
        <w:pStyle w:val="TextBody"/>
        <w:rPr/>
      </w:pPr>
      <w:r>
        <w:rPr>
          <w:u w:val="none"/>
        </w:rPr>
        <w:tab/>
      </w:r>
      <w:r>
        <w:rPr>
          <w:u w:val="single"/>
        </w:rPr>
        <w:t>Aubry Fontaine</w:t>
      </w:r>
    </w:p>
    <w:p>
      <w:pPr>
        <w:pStyle w:val="TextBody"/>
        <w:rPr>
          <w:u w:val="single"/>
        </w:rPr>
      </w:pPr>
      <w:r>
        <w:rPr>
          <w:u w:val="single"/>
        </w:rPr>
      </w:r>
    </w:p>
    <w:p>
      <w:pPr>
        <w:pStyle w:val="TextBody"/>
        <w:rPr/>
      </w:pPr>
      <w:r>
        <w:rPr/>
        <w:t>Il y a trois ans, Pierre a engagé Aubry Fontaine en tant que bras droit. Il a rapidement gagné la confiance Pierre et a obtenu des parts du cabinet, soit 10 %. Alors que toi il t’a fallu près de quinze ans pour obtenir 24% de parts du cabinet. Ce Fontaine ne te plaît pas beaucoup, tu te méfies de lui. Tu ne sais pas d’où il vient, tu ne sais pas ce qu’il a fait pour obtenir si vite ce poste auprès Pierre. En même temps, tu crois tout à fait possible que Fontaine ne soit pas étranger au Syndicat. Mais tu fais comme on t’a dit, tu ne t’en mêles pas, enfin, pas trop...</w:t>
      </w:r>
    </w:p>
    <w:p>
      <w:pPr>
        <w:pStyle w:val="Heading2"/>
        <w:ind w:left="576" w:right="0" w:hanging="576"/>
        <w:rPr/>
      </w:pPr>
      <w:r>
        <w:rPr/>
      </w:r>
    </w:p>
    <w:p>
      <w:pPr>
        <w:pStyle w:val="Heading2"/>
        <w:ind w:left="576" w:right="0" w:hanging="576"/>
        <w:rPr/>
      </w:pPr>
      <w:r>
        <w:rPr/>
        <w:t>Le chantag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Il y a deux ans, ton père est tombé gravement malade. Le seul moyen de le guérir est une opération très coûteuse puis une convalescence en montagne. Tu gagnes bien ta vie, mais tu n’avais pas les moyens de financer cette hospitalisation suivie d'un très long séjour en pension . Tu as demandé un prêt à Pierre sur tes parts qui te l’a refusé. Il t'a bien proposé de racheter tes parts, mais cela te laisserait comme un débutant, sans plus aucun contrôle sur ta vie. Après tout, qui te disait qu'il ne t'aurait pas ensuite renvoyé comme un malpropre?</w:t>
      </w:r>
    </w:p>
    <w:p>
      <w:pPr>
        <w:pStyle w:val="Normal"/>
        <w:ind w:left="0" w:right="0" w:firstLine="708"/>
        <w:jc w:val="both"/>
        <w:rPr>
          <w:rFonts w:ascii="Times New Roman" w:hAnsi="Times New Roman" w:cs="Times New Roman"/>
        </w:rPr>
      </w:pPr>
      <w:r>
        <w:rPr>
          <w:rFonts w:cs="Times New Roman" w:ascii="Times New Roman" w:hAnsi="Times New Roman"/>
        </w:rPr>
        <w:t>Tu ne lui as pas donné les raisons pour lesquelles tu voulais ce prêt, mais, une fois de plus, tu t’es senti trahi par le refus de ton associé.</w:t>
      </w:r>
    </w:p>
    <w:p>
      <w:pPr>
        <w:pStyle w:val="Normal"/>
        <w:ind w:left="0" w:right="0" w:firstLine="708"/>
        <w:jc w:val="both"/>
        <w:rPr>
          <w:rFonts w:ascii="Times New Roman" w:hAnsi="Times New Roman" w:cs="Times New Roman"/>
        </w:rPr>
      </w:pPr>
      <w:r>
        <w:rPr>
          <w:rFonts w:cs="Times New Roman" w:ascii="Times New Roman" w:hAnsi="Times New Roman"/>
        </w:rPr>
        <w:t xml:space="preserve">En serrant d'un cran, la ceinture puis en revendant le commerce de tes parents, tu as réussi à régler l’opération mais au bout de huit mois, tes comptes étaient au plus bas et tu ne pouvais plus payer l’hospitalisation, encore moins la convalescence dans les Alpes. Tu voyais ta mère dépérir elle aussi et ton père désolé et faible. </w:t>
      </w:r>
    </w:p>
    <w:p>
      <w:pPr>
        <w:pStyle w:val="Normal"/>
        <w:ind w:left="0" w:right="0" w:firstLine="708"/>
        <w:jc w:val="both"/>
        <w:rPr>
          <w:rFonts w:ascii="Times New Roman" w:hAnsi="Times New Roman" w:cs="Times New Roman"/>
        </w:rPr>
      </w:pPr>
      <w:r>
        <w:rPr>
          <w:rFonts w:cs="Times New Roman" w:ascii="Times New Roman" w:hAnsi="Times New Roman"/>
        </w:rPr>
        <w:t>Tu a alors décidé que Pierre pouvait payer. Ses accointances avec le Syndicat devaient l'avoir enrichi et qu'il n'y avait aucun mal à voler un criminel. Tu as commencé à le faire chanter. Tu lui demandes de payer tous les mois une certaine somme à une adresse postale en échange de ton silence sur ses escroqueries dont tu lui a envoyé quelques beaux fac-similés. Le plus beau de l'affaire, Pierre ne sait pas que tu es son maître-chanteur. Il a bien failli l'apprendre lorsqu'il a envoyé Cyprien, son frère, surveiller la poste où tu reçois l'argent. Bien mal lui en a pris de se confier à la famille plutôt qu'à un détective privé. Très embarrassé, Cyprien t'a pris sur le fait et tu t'es effondré devant sa gentillesse maladroite au lieu des reproches auxquels tu t'attendais. En fait de dénonciation, il t'a invité chez lui et avec l'aide d'une bouteille de scotch, tu lui as tout déballé.</w:t>
      </w:r>
    </w:p>
    <w:p>
      <w:pPr>
        <w:pStyle w:val="Normal"/>
        <w:ind w:left="0" w:right="0" w:firstLine="708"/>
        <w:jc w:val="both"/>
        <w:rPr>
          <w:rFonts w:ascii="Times New Roman" w:hAnsi="Times New Roman" w:cs="Times New Roman"/>
        </w:rPr>
      </w:pPr>
      <w:r>
        <w:rPr>
          <w:rFonts w:cs="Times New Roman" w:ascii="Times New Roman" w:hAnsi="Times New Roman"/>
        </w:rPr>
        <w:t>Il t’a non seulement promis de ne rien dire à Pierre, dont l'attitude est d'après lui tout à fait scandaleuse et sans honneur, mais il a également mis Jane dans la confidence sans t'en parler. Tu as vu cette dernière sonner chez toi un soir, charmante et amusante comme toujours. Après avoir gentiment salué ta mère, elle a voulu t'entretenir en particulier. Elle était très émue par ton histoire. Elle n’aimait déjà pas beaucoup Pierre mais là, «c’est le pompon» comme elle dit si bien avec son petit accent amusant. Elle estime qu'il est dangereux de retirer l'argent toi-même. Justement, l'un de ses amies, peintre amateur de talent, travaille à ce bureau de poste. Elle lui transmettra le courrier que Jane ou Cyprien te remettront à leur tour. Tu ne sais pas pourquoi ils n’aiment pas Pierre et jamais tu n'aurais imaginé que ces deux-là se connaissent si bien. Remarque tu comprends Cyprien, Jane est vraiment charmant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t>Paul Springfield-Copper</w:t>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rPr>
      </w:pPr>
      <w:r>
        <w:rPr>
          <w:rFonts w:cs="Times New Roman" w:ascii="Times New Roman" w:hAnsi="Times New Roman"/>
        </w:rPr>
        <w:t>Tu te méfies un peu tout de même. En effet, Paul, l'homme de confiance de Pierre est devenu son grand confident. C'est aussi le fils adoptif de Jane Springfield. Tu ne sais pas s’il est au courant du chantage. Ou même s’il te soupçonne. En effet, Paul est toujours au courant de tout dans la mais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Pierre</w:t>
      </w:r>
    </w:p>
    <w:p>
      <w:pPr>
        <w:pStyle w:val="Normal"/>
        <w:jc w:val="both"/>
        <w:rPr>
          <w:b/>
          <w:b/>
          <w:bCs/>
          <w:sz w:val="28"/>
        </w:rPr>
      </w:pPr>
      <w:r>
        <w:rPr>
          <w:b/>
          <w:bCs/>
          <w:sz w:val="28"/>
        </w:rPr>
      </w:r>
    </w:p>
    <w:p>
      <w:pPr>
        <w:pStyle w:val="Normal"/>
        <w:ind w:left="0" w:right="0" w:firstLine="720"/>
        <w:jc w:val="both"/>
        <w:rPr/>
      </w:pPr>
      <w:r>
        <w:rPr/>
        <w:t>Paul, l'homme de confiance des Le Bougre, t’a appelé. Il venait de découvrir Pierre mort d’une crise cardiaque. Tu n’en as pas cru tes oreilles. Tu étais encore au bureau avec lui l'avant-veille. Il avait l’air de méchante humeur et avait dit qu’il prenait quelques jours pour régler des problèmes personnels et qu'il partait immédiatement se reposer un peu de tous ses tracas à La Pernelle, la maison familiale.  Tu as été très étonné de ce décès et finalement, cela t’a rendu un peu triste.</w:t>
      </w:r>
    </w:p>
    <w:p>
      <w:pPr>
        <w:pStyle w:val="Normal"/>
        <w:ind w:left="0" w:right="0" w:firstLine="720"/>
        <w:jc w:val="both"/>
        <w:rPr/>
      </w:pPr>
      <w:r>
        <w:rPr/>
        <w:t>Mais après, tu as tout de suite réfléchi aux conséquences que cela aurait sur le cabinet. Pierre possédait 66% du cabinet, toi 24% et Fontaine 10%. Maintenant que Pierre est mort, c’est toi qui deviens en quelque sorte directeur du cabinet mais seulement sur papier. Les enfants de Pierre vont chacun récupérer des parts du cabinet. Ils sont trois : Emily, Aymeric et Charlotte. Aymeric est avocat, il voudra sûrement garder ses 22%. Emily et Charlotte ne seront probablement pas intéressées. Elles tenteront peut-être de revendre leurs parts à leur frère? Tu te sais incapable de racheter, mais si le fils le fait, tu ne seras toujours pas maître à bord. Tu maudis le sort!  En même temps, tu sais qu'il existe un testament, Pierre avait peut-être d'autres idées pour le cabinet. Et s'il avait légué des parts à Fontaine? Il ne manquerait plus que ça!</w:t>
      </w:r>
    </w:p>
    <w:p>
      <w:pPr>
        <w:pStyle w:val="Normal"/>
        <w:jc w:val="both"/>
        <w:rPr/>
      </w:pPr>
      <w:r>
        <w:rPr/>
        <w:t>Tu es convié à la veillée mortuaire le soir même et tu t'y rends très ten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atron.</w:t>
      </w:r>
    </w:p>
    <w:p>
      <w:pPr>
        <w:pStyle w:val="Normal"/>
        <w:jc w:val="both"/>
        <w:rPr>
          <w:rFonts w:ascii="Times New Roman" w:hAnsi="Times New Roman" w:cs="Times New Roman"/>
        </w:rPr>
      </w:pPr>
      <w:r>
        <w:rPr>
          <w:rFonts w:cs="Times New Roman" w:ascii="Times New Roman" w:hAnsi="Times New Roman"/>
        </w:rPr>
        <w:t>Grand avocat de renom, il était à la tête d’un cabinet très prestigieux «Le Bougre et associés» avec ses associés, Aubry Fontaine et toi-même. Tu sais qu’il fricotait avec le Syndicat du crime.</w:t>
      </w:r>
    </w:p>
    <w:p>
      <w:pPr>
        <w:pStyle w:val="Normal"/>
        <w:jc w:val="both"/>
        <w:rPr>
          <w:rFonts w:ascii="Times New Roman" w:hAnsi="Times New Roman" w:cs="Times New Roman"/>
        </w:rPr>
      </w:pPr>
      <w:r>
        <w:rPr>
          <w:rFonts w:cs="Times New Roman" w:ascii="Times New Roman" w:hAnsi="Times New Roman"/>
        </w:rPr>
        <w:t xml:space="preserve">Tu l’aimais bien, mais, depuis ton opinion a bien changé quand tu as découvert ses escroqueries. C’était un homme dur et égoïste aux vues sociales étroites. Il pensait que tu n'étais qu'un employé modulable et influençable, à l'ambition médiocre. L'avantage, c'est qu’il te croyait bien incapable de le faire chant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épouse de  Pierre.</w:t>
      </w:r>
    </w:p>
    <w:p>
      <w:pPr>
        <w:pStyle w:val="Normal"/>
        <w:jc w:val="both"/>
        <w:rPr>
          <w:rFonts w:ascii="Times New Roman" w:hAnsi="Times New Roman" w:cs="Times New Roman"/>
        </w:rPr>
      </w:pPr>
      <w:r>
        <w:rPr>
          <w:rFonts w:cs="Times New Roman" w:ascii="Times New Roman" w:hAnsi="Times New Roman"/>
        </w:rPr>
        <w:t>Femme au foyer, elle est un peu effacée par rapport à Pierre. C’est une vraie mère de famille bourgeoise. Elle est très attentive à ses enfants. Tu l’apprécies, mais tu ne la vois plus depuis que Pierre et toi êtes en froid. Elle prend de tes nouvelles de temps en temps, mais, ça reste très imperso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La fille aînée de Pierre.</w:t>
      </w:r>
    </w:p>
    <w:p>
      <w:pPr>
        <w:pStyle w:val="Normal"/>
        <w:jc w:val="both"/>
        <w:rPr>
          <w:rFonts w:ascii="Times New Roman" w:hAnsi="Times New Roman" w:cs="Times New Roman"/>
        </w:rPr>
      </w:pPr>
      <w:r>
        <w:rPr>
          <w:rFonts w:cs="Times New Roman" w:ascii="Times New Roman" w:hAnsi="Times New Roman"/>
        </w:rPr>
        <w:t>Scientifique, elle est chimiste. Malgré sa profession, elle est respectueuse de la noblesse et très traditionnelle. Tu  ne la connais peu. Elle est mariée à Félix Duchesne, un médecin répu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b w:val="false"/>
          <w:bCs w:val="false"/>
        </w:rPr>
        <w:t>35</w:t>
      </w:r>
      <w:r>
        <w:rPr>
          <w:rFonts w:cs="Times New Roman" w:ascii="Times New Roman" w:hAnsi="Times New Roman"/>
        </w:rPr>
        <w:t xml:space="preserve"> ans. Le mari d’Emily.</w:t>
      </w:r>
    </w:p>
    <w:p>
      <w:pPr>
        <w:pStyle w:val="Normal"/>
        <w:jc w:val="both"/>
        <w:rPr>
          <w:rFonts w:ascii="Times New Roman" w:hAnsi="Times New Roman" w:cs="Times New Roman"/>
        </w:rPr>
      </w:pPr>
      <w:r>
        <w:rPr>
          <w:rFonts w:cs="Times New Roman" w:ascii="Times New Roman" w:hAnsi="Times New Roman"/>
        </w:rPr>
        <w:t>C’est un médecin réputé. Il est très bien intégré dans la famille Le Bougre. Il est d’ailleurs devenu le docteur attitré Pierre. Tu n’en penses rien de particulier. Tu ne l’as peu connu et tu ne l'as qu'entraperçu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Colpaert et Lingier». </w:t>
      </w:r>
    </w:p>
    <w:p>
      <w:pPr>
        <w:pStyle w:val="Normal"/>
        <w:jc w:val="both"/>
        <w:rPr>
          <w:rFonts w:ascii="Times New Roman" w:hAnsi="Times New Roman" w:cs="Times New Roman"/>
        </w:rPr>
      </w:pPr>
      <w:r>
        <w:rPr>
          <w:rFonts w:cs="Times New Roman" w:ascii="Times New Roman" w:hAnsi="Times New Roman"/>
        </w:rPr>
        <w:t>Maintenant que Pierre est mort, tu as peur qu’il veuille reprendre le cabinet. Tu n’as jamais trop aimé ce garçon, il te paraît prétentieux et arriviste. Tu penses qu'il n'a pas l'envergure de son père mais qu'il est tout aussi âpre aux gains et au prestige. Travailler avec lui ne sera pas plus agré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b w:val="false"/>
          <w:bCs w:val="false"/>
        </w:rPr>
        <w:t>26</w:t>
      </w:r>
      <w:r>
        <w:rPr>
          <w:rFonts w:cs="Times New Roman" w:ascii="Times New Roman" w:hAnsi="Times New Roman"/>
        </w:rPr>
        <w:t xml:space="preserve">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moment et, d'après Pierre, tu sais qu'elle n'a aucune raison d'avoir des espérances. Tu ne sais rien d’elle à part cette réflexion. Tu ne l’as pas encore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bien, c'est toi qui l'as fait entrer dans la maison. C'est un brave petit, dur au travail, il essaie de s'élever sur tes conseils et se rend aux cours du soir pour poursuivre une carrière juridique. Il est très naïf et sensible bien qu'il s'efforce de le cacher, il te rappelle ta jeunesse.</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benjamine de Pierre.</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La dernière fois que tu l’as vue, elle était perpétuellement en guerre avec Pierre et visiblement, ça ne s’est pas arrangé. Tu l'as parfois croisée au Cabinet, elle avait l'air soit folle de joie, soit totalement furieuse. Drôle de fille. Tu ne la connais pas beaucou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Célibataire. Il est au courant du chantage que tu exerces sur son frère et il t’approuve. Tu lui fais confiance, c’est un homme de qualité selon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rFonts w:ascii="Times;Times New Roman" w:hAnsi="Times;Times New Roman" w:cs="Times;Times New Roman"/>
        </w:rPr>
      </w:pPr>
      <w:r>
        <w:rPr>
          <w:rFonts w:cs="Times;Times New Roman" w:ascii="Times;Times New Roman" w:hAnsi="Times;Times New Roman"/>
        </w:rPr>
        <w:t>Elle possède une galerie d'art à Londres. Elle est célibataire mais elle est aussi la mère adoptive de Paul.  Elle est réputée pour ne pas s’entendre avec Pierre et d’ailleurs, elle t’aide à le faire chanter. Tu aimes beaucoup cette femme qui a un charme fou. Tu as toujours visité avec plaisir les expositions qu'elle montait  à Paris où elle séjourne fréquemment.</w:t>
      </w:r>
    </w:p>
    <w:p>
      <w:pPr>
        <w:pStyle w:val="TextBody"/>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 New Roman" w:ascii="Times New Roman" w:hAnsi="Times New Roman"/>
          <w:b/>
        </w:rPr>
        <w:t xml:space="preserve">Monsieur 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entre Londres et Paris, il est infirme, il boîte. Elle l'a beaucoup protégé et il est peu allé à l'école. Il ne trouvait évidemment pas d'emploi. Il est arrivé chez les Le Bougre à l’âge de 18 ans. Tu sais que c’est une mine d’informations, qu’il sait tout dans la maison. Tu te méfies de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2 ans. Associé de Pierre dans le cabinet «Le Bougre et associés».</w:t>
      </w:r>
    </w:p>
    <w:p>
      <w:pPr>
        <w:pStyle w:val="Normal"/>
        <w:jc w:val="both"/>
        <w:rPr/>
      </w:pPr>
      <w:r>
        <w:rPr/>
        <w:t>Dernier arrivé dans le cabinet, il n’y travaille que depuis trois ans. Il a gagné la confiance Pierre et a obtenu 10% des parts du cabinet. Tu le soupçonnes sérieusement d’avoir des accointances avec le Syndicat du crime. Une chose est sûre, vous ne vous appréciez pa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Pierre. Tu ne la connais pas, mais tu sais qu’elle accumule beaucoup d’informations sur la famille Le Bougre pour son livre.</w:t>
      </w:r>
    </w:p>
    <w:p>
      <w:pPr>
        <w:pStyle w:val="Normal"/>
        <w:jc w:val="both"/>
        <w:rPr>
          <w:rFonts w:ascii="Times New Roman" w:hAnsi="Times New Roman" w:cs="Times New Roman"/>
        </w:rPr>
      </w:pPr>
      <w:r>
        <w:rPr>
          <w:rFonts w:cs="Times New Roman" w:ascii="Times New Roman" w:hAnsi="Times New Roman"/>
        </w:rPr>
        <w:t xml:space="preserve">Elle est venue te voir pour avoir des renseignements sur Pierre. Tu n’as rien dit de particulier et tu trouves vraiment incroyable que Pierre se soit laisser entraîner à écrire ses mémoires, il n'avait décidément pas froid aux yeux.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unique petit-fils de Pierre.</w:t>
      </w:r>
    </w:p>
    <w:p>
      <w:pPr>
        <w:pStyle w:val="Normal"/>
        <w:jc w:val="both"/>
        <w:rPr>
          <w:rFonts w:ascii="Times New Roman" w:hAnsi="Times New Roman" w:cs="Times New Roman"/>
          <w:sz w:val="24"/>
          <w:szCs w:val="24"/>
        </w:rPr>
      </w:pPr>
      <w:r>
        <w:rPr>
          <w:rFonts w:cs="Times New Roman" w:ascii="Times New Roman" w:hAnsi="Times New Roman"/>
          <w:sz w:val="24"/>
          <w:szCs w:val="24"/>
        </w:rPr>
        <w:t>Tu ne pensais pas le voir un soir pare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Pierre te disait qu'elle n'était pas très convenable bien qu'il ait toujours eu un faible pour elle. Il tolérait de sa part plus que de ses filles et de sa femme. Pour ta part, tu la trouves charmante et simple, un peu loufoque mais tellement plus abordable que le reste de la famille. Elle est immensément riche pour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sz w:val="24"/>
          <w:szCs w:val="24"/>
        </w:rPr>
      </w:pPr>
      <w:r>
        <w:rPr>
          <w:rFonts w:cs="Times New Roman" w:ascii="Times New Roman" w:hAnsi="Times New Roman"/>
          <w:sz w:val="24"/>
          <w:szCs w:val="24"/>
        </w:rPr>
        <w:t>Noble Écossais, il  a rencontré Pierre pendant leurs études à Paris.  Ils sont restés en contact depuis lors.  Il est assez excentrique et habite un manoir hanté quelque part en Écosse. Tu ne le connais pas bien malgré vos rapports amicaux lorsque tu fréquentais encore La Pernelle, il restait toujours des heures enfermés dans le bureau avec ton patron lors de ses visites. Leur sujet préféré était l'histoire de la famille Le Boug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Savoir si un testament existe et prendre connaissance de son contenu</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Te renseigner sur Aymeric Le Bougre et Aubry Fontaine</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Ne pas te faire découvrir comme maître chanteur</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Jouer le jeu à don'f!</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sz w:val="28"/>
        </w:rPr>
      </w:pPr>
      <w:r>
        <w:rPr>
          <w:sz w:val="28"/>
        </w:rPr>
      </w:r>
    </w:p>
    <w:p>
      <w:pPr>
        <w:pStyle w:val="Normal"/>
        <w:jc w:val="both"/>
        <w:rPr>
          <w:b/>
          <w:b/>
          <w:bCs/>
          <w:sz w:val="28"/>
        </w:rPr>
      </w:pPr>
      <w:r>
        <w:rPr>
          <w:b/>
          <w:bCs/>
          <w:sz w:val="28"/>
        </w:rPr>
        <w:t>V – Comment jouer le personnage?</w:t>
      </w:r>
    </w:p>
    <w:p>
      <w:pPr>
        <w:pStyle w:val="Normal"/>
        <w:rPr>
          <w:b/>
          <w:b/>
          <w:bCs/>
          <w:sz w:val="28"/>
        </w:rPr>
      </w:pPr>
      <w:r>
        <w:rPr>
          <w:b/>
          <w:bCs/>
          <w:sz w:val="28"/>
        </w:rPr>
      </w:r>
    </w:p>
    <w:p>
      <w:pPr>
        <w:pStyle w:val="Corpsdetexte3"/>
        <w:rPr>
          <w:sz w:val="24"/>
          <w:szCs w:val="24"/>
        </w:rPr>
      </w:pPr>
      <w:r>
        <w:rPr>
          <w:sz w:val="24"/>
          <w:szCs w:val="24"/>
        </w:rPr>
        <w:t>Tu es un homme qui présente bien mais en même temps, tu n’es pas riche. Tu as donc un costume de bonne facture mais un peu usé. Tu dois portes un complet cravate sobre, tous tes accessoires sont de bonne qualité mais usagés.</w:t>
      </w:r>
    </w:p>
    <w:p>
      <w:pPr>
        <w:pStyle w:val="Corpsdetexte3"/>
        <w:rPr>
          <w:sz w:val="24"/>
          <w:szCs w:val="24"/>
        </w:rPr>
      </w:pPr>
      <w:r>
        <w:rPr>
          <w:sz w:val="24"/>
          <w:szCs w:val="24"/>
        </w:rPr>
        <w:t>Tu es travailleur et réservé, enclin à écouter avant de prendre la parole. Édouard te prenait pour quelqu’un de docile et malléable. C'est l'opinion qu'ont souvent tes interlocuteurs. Toutefois, tu es plus subtil et tu peux sûrement enquêter discrètement.</w:t>
      </w:r>
    </w:p>
    <w:p>
      <w:pPr>
        <w:pStyle w:val="Normal"/>
        <w:rPr>
          <w:sz w:val="24"/>
          <w:szCs w:val="24"/>
        </w:rPr>
      </w:pPr>
      <w:r>
        <w:rPr>
          <w:sz w:val="24"/>
          <w:szCs w:val="24"/>
        </w:rPr>
        <w:t>N’oublie pas que tu n’as pas vu certaines personnes depuis trois ans.</w:t>
      </w:r>
    </w:p>
    <w:p>
      <w:pPr>
        <w:pStyle w:val="Normal"/>
        <w:rPr>
          <w:sz w:val="24"/>
          <w:szCs w:val="24"/>
        </w:rPr>
      </w:pPr>
      <w:r>
        <w:rPr>
          <w:sz w:val="24"/>
          <w:szCs w:val="24"/>
        </w:rPr>
      </w:r>
    </w:p>
    <w:p>
      <w:pPr>
        <w:pStyle w:val="Normal"/>
        <w:rPr/>
      </w:pPr>
      <w:r>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30"/>
          <w:szCs w:val="30"/>
        </w:rPr>
      </w:pPr>
      <w:r>
        <w:rPr>
          <w:color w:val="000000"/>
          <w:sz w:val="30"/>
          <w:szCs w:val="30"/>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Théo Varlet</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82</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46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vocat</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2, rue de la Passe-Feuille, Paris</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Cabinet Le Bougre et associés, 27 rue de Tivoli, Paris</w:t>
            </w:r>
          </w:p>
        </w:tc>
      </w:tr>
    </w:tbl>
    <w:p>
      <w:pPr>
        <w:pStyle w:val="Normal"/>
        <w:jc w:val="both"/>
        <w:rPr/>
      </w:pPr>
      <w:r>
        <w:rPr/>
      </w:r>
    </w:p>
    <w:p>
      <w:pPr>
        <w:pStyle w:val="TextBody"/>
        <w:spacing w:before="0" w:after="283"/>
        <w:rPr/>
      </w:pPr>
      <w:r>
        <w:rPr/>
        <w:t>Accessoires</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lettre de ta banque reçue en début d'après-midi</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Bien que tu ne l'aimes pas du tout, les circonstances t'ont poussé à accepter l'offre de Fontaine et vous êtes partis tous deux à La Pernelle dans son automobi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rpsdetexte3">
    <w:name w:val="Corps de texte 3"/>
    <w:basedOn w:val="Normal"/>
    <w:qFormat/>
    <w:pPr/>
    <w:rPr>
      <w:sz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20:17Z</dcterms:created>
  <dc:creator>Christine Luce</dc:creator>
  <dc:description/>
  <dc:language>en-US</dc:language>
  <cp:lastModifiedBy/>
  <cp:revision>1</cp:revision>
  <dc:subject/>
  <dc:title>Monsieur Jacques Varlet</dc:title>
</cp:coreProperties>
</file>